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5.95pt" coordorigin="-360,81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81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Verdana" w:hAnsi="Verdana" w:cs="Verdana"/>
          <w:color w:val="000099"/>
          <w:sz w:val="36"/>
          <w:szCs w:val="36"/>
        </w:rPr>
      </w:pPr>
      <w:r>
        <w:rPr>
          <w:rFonts w:cs="Verdana" w:ascii="Verdana" w:hAnsi="Verdana"/>
          <w:color w:val="000099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 est la composition minimum des jurys pour les examens ci-dessous et comment sont-ils nommés ?</w:t>
      </w:r>
      <w:r>
        <w:rPr>
          <w:rFonts w:cs="Comic Sans MS" w:ascii="Comic Sans MS" w:hAnsi="Comic Sans MS"/>
          <w:color w:val="000066"/>
          <w:sz w:val="16"/>
          <w:szCs w:val="16"/>
        </w:rPr>
        <w:t xml:space="preserve"> </w:t>
      </w:r>
      <w:r>
        <w:rPr>
          <w:rStyle w:val="Emphasis"/>
          <w:rFonts w:cs="Comic Sans MS" w:ascii="Comic Sans MS" w:hAnsi="Comic Sans MS"/>
          <w:color w:val="000066"/>
          <w:sz w:val="16"/>
          <w:szCs w:val="16"/>
        </w:rPr>
        <w:t>(4 points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Le niveau IV capacitaire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Niveau IV capacitaire.</w:t>
      </w:r>
    </w:p>
    <w:p>
      <w:pPr>
        <w:pStyle w:val="Normal"/>
        <w:autoSpaceDE w:val="false"/>
        <w:ind w:left="36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président du jury :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c’est le président de la CTR ou son représentant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autoSpaceDE w:val="false"/>
        <w:ind w:left="36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Un Instructeur Régional responsable de l’examen :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Nommé par la CTR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moins deux MF2 et/ou BEES2 titulaires de la licence fédérale en cours de validité qui peut être cumuleé avec la fonction d’IR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ou plusieurs MF1 ou BEES1 titulaires de la licence fédérale en cours de validité peuvent participer au jury, à condition qu’ils ne représentent pas plus de la moitié de celui-ci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ota : Le jury de chaque atelier doit comporter au moins un MF2 ou BEES2 licenciés sauf pour les épreuves du premier groupe (condition physique)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’initiateur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L’initiateur</w:t>
      </w:r>
    </w:p>
    <w:p>
      <w:pPr>
        <w:pStyle w:val="Normal"/>
        <w:autoSpaceDE w:val="false"/>
        <w:ind w:left="36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Président du jury :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c’est le Président du club organisateur ou du département organisateur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moins un moniteur fédéral 2ème degré FFESSM ou un moniteur breveté d'État 2ème degré et licenciés à la F.F.E.S.S.M.</w:t>
      </w:r>
    </w:p>
    <w:p>
      <w:pPr>
        <w:pStyle w:val="Normal"/>
        <w:autoSpaceDE w:val="false"/>
        <w:ind w:left="36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Délégué de la CTR (au moins moniteur fédéral 2ème degré FFESSM ou breveté d'État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egré et licenciés à la F.F.E.S.S.M.). Il est chargé de vérifier les dossiers des candidats et la conformité du déroulement de l'examen; il participe aux épreuves de l’examen et à l’évaluation des candidats.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Nommé par la CTR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moniteurs fédéraux 1er degré FFESSM ou BEES1 licenciés à la F.F.E.S.S.M. peuvent être membres du jury et juger à deux l’épreuve de mannequin, et en double avec le ou les moniteurs fédéraux 2ème degré FFESSM ou B.E.E.S. 2ème degré, l’épreuve de pédagogie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Nota :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e délégué de la C.T.R. peut cumuler les deux fonctions de moniteur. (Donc jury minimum possible : le Président du club ou du département et le Délégué de la C.T.R.).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 MF1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Le MF1</w:t>
      </w:r>
    </w:p>
    <w:p>
      <w:pPr>
        <w:pStyle w:val="Normal"/>
        <w:autoSpaceDE w:val="false"/>
        <w:ind w:left="374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président de jury :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c’est le Président du Comité Régional ou son représentant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autoSpaceDE w:val="false"/>
        <w:ind w:left="374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résident de la Commission Technique Régionale ou son représentant.</w:t>
      </w:r>
    </w:p>
    <w:p>
      <w:pPr>
        <w:pStyle w:val="Default"/>
        <w:ind w:left="374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instructeur national fédéral délégué par la CTR est chargé de vérifier la conformité du déroulement de l’examen et de contribuer à son harmonisation nationale. Il participe aux épreuves de l’examen et à l’évaluation des candidats. En cas d’impossibilité de désigner un instructeur national fédéral, le président de la CTR peut désigner un instructeur régional fédéral.</w:t>
      </w:r>
    </w:p>
    <w:p>
      <w:pPr>
        <w:pStyle w:val="Normal"/>
        <w:autoSpaceDE w:val="false"/>
        <w:ind w:left="374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ou plusieurs Instructeurs Régionaux aidés d'un ou plusieurs Moniteurs fédéraux ou Brevetés d'Etat 2ème degré licenciés à la F.F.E.S.S.M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résident du Comité ou le Président de la CTR ou leur représentant peuvent, s’ils sont instructeurs nationaux, cumuler les deux fonctions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53:00Z</dcterms:created>
  <dc:creator>cgest</dc:creator>
  <dc:description/>
  <cp:keywords/>
  <dc:language>en-US</dc:language>
  <cp:lastModifiedBy> Daniel Huron</cp:lastModifiedBy>
  <cp:lastPrinted>2008-05-12T21:18:00Z</cp:lastPrinted>
  <dcterms:modified xsi:type="dcterms:W3CDTF">2013-03-26T11:00:00Z</dcterms:modified>
  <cp:revision>3</cp:revision>
  <dc:subject/>
  <dc:title>Le Cadre réglementaire de l’activité </dc:title>
</cp:coreProperties>
</file>